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06 Dancehall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anceh77     1 1 1 1 2  4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8    1 2 2 2 1  -      5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0    3 3 3 2 3  -      -      5(14)  5(14)  5(14)  5(14)  5(14)  5(14)  5(14)   8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8    2 2 2 3 2  -      4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0    3 2 3 3 3  -      -      5(14)  5(14)  5(14)  5(14)  5(14)  5(14)  5(14)   8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5    3 3 2 2 3  -      -      5(13)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8    2 1 3 1 1  3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1    1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5    2 3 1 3 2  -      3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496"/>
        <w:gridCol w:w="1104"/>
        <w:gridCol w:w="1102"/>
        <w:gridCol w:w="2278"/>
        <w:gridCol w:w="267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их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ік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єзнік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Єлизавет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ушкіна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леньковська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мет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ненк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утенк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9:02:00Z</dcterms:created>
  <dc:creator>1</dc:creator>
  <dc:description/>
  <cp:keywords/>
  <dc:language>en-US</dc:language>
  <cp:lastModifiedBy>1</cp:lastModifiedBy>
  <dcterms:modified xsi:type="dcterms:W3CDTF">2026-02-08T10:10:00Z</dcterms:modified>
  <cp:revision>3</cp:revision>
  <dc:subject/>
  <dc:title>Всеукраїнські змагання з сучасних танців</dc:title>
</cp:coreProperties>
</file>